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附件：印刷品清单一览表</w:t>
      </w:r>
    </w:p>
    <w:tbl>
      <w:tblPr>
        <w:tblW w:w="14143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35"/>
        <w:gridCol w:w="2876"/>
        <w:gridCol w:w="2314"/>
        <w:gridCol w:w="3329"/>
        <w:gridCol w:w="1057"/>
        <w:gridCol w:w="1043"/>
        <w:gridCol w:w="1557"/>
      </w:tblGrid>
      <w:tr>
        <w:trPr>
          <w:tblHeader w:val="true"/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料名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尺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要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料单价（不含税）（元）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报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玲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感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彩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油、切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5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5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玲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感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5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5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玲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感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8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彩印、切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5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4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玲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感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彩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油、切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8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玲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感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玲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感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彩印、切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6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1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1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1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1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18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1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×42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四色印刷，钢刀，折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9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9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9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干胶海报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干胶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覆哑膜，单面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5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2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7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型折页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棉里菲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棉里菲（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仕细格；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页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4×320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页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×31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页：满版烫金 轧异形 糊成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内页：四色印刷 过油 切成品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.4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.5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.2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35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酸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×280hm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酸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×250h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面烫玫瑰金，线装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1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硫酸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3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0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8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色雅爵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×33c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色印刷、正面烫哑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金、码钉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1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1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映画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×33c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油印刷（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印刷）、封面封底烫哑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金、码钉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7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1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3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面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典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页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典文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面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5×28.5c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页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2×28.5c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面：四色印刷、正面烫哑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处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处、反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处烫黑金；内页：四色印刷、正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处、反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.4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3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4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书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(w)×21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P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合成版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逆向、内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油，蝴蝶精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6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(w)×21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P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合成版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逆向、内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油，蝴蝶精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.3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(w)×22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P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合成版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逆向、内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油，蝴蝶精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.7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(w)×22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P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合成版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逆向、内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油，蝴蝶精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.5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纸杯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纯木浆淋膜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ans/246ml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纸 四色印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色印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2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淋膜纸（卫生许可证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钢刀、糊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2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咖啡杯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保原生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ml,80×57×9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环保原生纸，瓦楞中空杯 ，四色印刷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+18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淋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250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0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9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6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片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沙（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×55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色印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油、文字烫玫瑰金、辅助元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切圆角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.6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象牙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致滑面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致滑面（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白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砂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阶细沙（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×55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色印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油、文字烫玫瑰金、辅助元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切圆角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感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覆膜，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纸巾盒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卡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×150×6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四色印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单面覆亚膜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文字烫哑金 钢刀 糊成品 内纸巾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×110×75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四色印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单面覆亚膜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文字烫哑金 钢刀 糊成品 内纸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68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3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×110×6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四色印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单面覆亚膜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文字烫哑金 钢刀 糊成品 内纸巾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6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1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×110×6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四色印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单面覆亚膜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文字烫哑金 钢刀 糊成品 内纸巾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3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载纸巾圆罐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×16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印刷覆膜，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纸板，内心心相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纸巾，纸箱包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2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提袋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口一级卡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×300×12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四色印刷 单面覆哑膜、打孔穿绳（手提绳使用绸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  <w:br/>
              <w:t>LOG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字烫亚金、辅助元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糊成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68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0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白卡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×280×10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打孔穿绳，成品，根据样品报价，起鼓，压纹，覆膜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6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2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口一级卡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×270×8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四色印刷 单面覆哑膜、打孔穿绳（手提绳使用绸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  <w:br/>
              <w:t>LOG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字烫亚金、辅助元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糊成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4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1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白卡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×500×10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打孔穿绳，成品，根据样品报价，起鼓，压纹，覆膜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5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2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案袋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g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白牛皮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(w)×330(h)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烫亚金、辅助元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四色印刷、冲型、糊边、棉绳、铆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4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3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白牛皮纸印刷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mm(w)×360(h)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mm(w)×360(h)mm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孔穿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1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9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纺布袋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纺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×320×10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保袋，单色丝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带纽扣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酒店洗衣袋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厚密麻布袋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g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×55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色热转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1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5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绒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480g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×55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绒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色热转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1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5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购书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碳复写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联单、边联放一起、单面四色印刷、打码、刷胶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5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客户登记表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感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书写、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8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型展架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外高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×18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四色印刷、含展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.6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封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信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×162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彩色（监制证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1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8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信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胶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×229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面彩色（监制证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2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1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卡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感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×297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反四色印刷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3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5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挂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铜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×9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面四色印刷、造型钢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9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8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铜版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(w)×10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线打码，双面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8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×18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部烫金、红金、黑金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5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g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卡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×27×11c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凸起烫金，穿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66 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520" w:before="0" w:after="0"/>
        <w:ind w:right="476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80" w:footer="992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libri Light">
    <w:charset w:val="00"/>
    <w:family w:val="decorative"/>
    <w:pitch w:val="default"/>
  </w:font>
  <w:font w:name="Cambria">
    <w:charset w:val="00"/>
    <w:family w:val="modern"/>
    <w:pitch w:val="default"/>
  </w:font>
  <w:font w:name="Courier New">
    <w:charset w:val="01"/>
    <w:family w:val="modern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Char3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szCs w:val="32"/>
    </w:rPr>
  </w:style>
  <w:style w:type="character" w:styleId="VisitedInternetLink">
    <w:name w:val="FollowedHyperlink"/>
    <w:basedOn w:val="Style11"/>
    <w:rPr>
      <w:color w:val="525252"/>
      <w:sz w:val="27"/>
      <w:szCs w:val="27"/>
      <w:u w:val="none"/>
    </w:rPr>
  </w:style>
  <w:style w:type="character" w:styleId="Emphasis">
    <w:name w:val="Emphasis"/>
    <w:basedOn w:val="Style11"/>
    <w:qFormat/>
    <w:rPr/>
  </w:style>
  <w:style w:type="character" w:styleId="HTML">
    <w:name w:val="HTML 定义"/>
    <w:basedOn w:val="Style11"/>
    <w:qFormat/>
    <w:rPr/>
  </w:style>
  <w:style w:type="character" w:styleId="HTML1">
    <w:name w:val="HTML 变量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2">
    <w:name w:val="HTML 代码"/>
    <w:basedOn w:val="Style11"/>
    <w:qFormat/>
    <w:rPr>
      <w:rFonts w:ascii="Courier New" w:hAnsi="Courier New" w:cs="Courier New"/>
      <w:sz w:val="20"/>
    </w:rPr>
  </w:style>
  <w:style w:type="character" w:styleId="HTML3">
    <w:name w:val="HTML 引文"/>
    <w:basedOn w:val="Style11"/>
    <w:qFormat/>
    <w:rPr/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Hover5">
    <w:name w:val="hover5"/>
    <w:basedOn w:val="Style11"/>
    <w:qFormat/>
    <w:rPr/>
  </w:style>
  <w:style w:type="character" w:styleId="Font11">
    <w:name w:val="font11"/>
    <w:basedOn w:val="Style11"/>
    <w:qFormat/>
    <w:rPr>
      <w:rFonts w:ascii="宋体" w:hAnsi="宋体" w:eastAsia="宋体" w:cs="宋体"/>
      <w:color w:val="FF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Cambria" w:hAnsi="Cambria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"/>
      <w:sz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10">
    <w:name w:val="正文_1_0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">
    <w:name w:val="正文缩进_0"/>
    <w:basedOn w:val="10"/>
    <w:qFormat/>
    <w:pPr>
      <w:ind w:firstLine="420"/>
    </w:pPr>
    <w:rPr>
      <w:rFonts w:ascii="Calibri" w:hAnsi="Calibri" w:cs="Calibri"/>
      <w:kern w:val="2"/>
      <w:sz w:val="21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152" w:after="0"/>
      <w:ind w:left="649" w:hanging="530"/>
    </w:pPr>
    <w:rPr>
      <w:rFonts w:ascii="等线;Arial Unicode MS" w:hAnsi="等线;Arial Unicode MS" w:eastAsia="等线;Arial Unicode MS" w:cs="等线;Arial Unicode MS"/>
      <w:lang w:val="zh-CN" w:bidi="zh-CN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缩进_0_0"/>
    <w:basedOn w:val="2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正文缩进_2"/>
    <w:basedOn w:val="3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Zhang">
    <w:name w:val="zhang"/>
    <w:basedOn w:val="Normal"/>
    <w:qFormat/>
    <w:pPr>
      <w:spacing w:before="100" w:after="100"/>
    </w:pPr>
    <w:rPr>
      <w:b/>
      <w:bCs/>
      <w:smallCaps/>
      <w:color w:val="000000"/>
      <w:sz w:val="20"/>
      <w:szCs w:val="20"/>
    </w:rPr>
  </w:style>
  <w:style w:type="paragraph" w:styleId="Style51">
    <w:name w:val="_Style 5"/>
    <w:basedOn w:val="Heading1"/>
    <w:next w:val="Normal"/>
    <w:qFormat/>
    <w:pPr>
      <w:widowControl w:val="false"/>
      <w:numPr>
        <w:ilvl w:val="0"/>
        <w:numId w:val="0"/>
      </w:numPr>
      <w:spacing w:lineRule="auto" w:line="576"/>
      <w:jc w:val="both"/>
      <w:outlineLvl w:val="9"/>
    </w:pPr>
    <w:rPr>
      <w:rFonts w:ascii="Calibri" w:hAnsi="Calibri" w:cs="Times New Roman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08:00Z</dcterms:created>
  <dc:creator>Windows User</dc:creator>
  <dc:description/>
  <dc:language>en-US</dc:language>
  <cp:lastModifiedBy>NTKO</cp:lastModifiedBy>
  <cp:lastPrinted>2023-04-10T10:04:00Z</cp:lastPrinted>
  <dcterms:modified xsi:type="dcterms:W3CDTF">2023-04-11T08:11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24042A7F44935A638D2E592C4B82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